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661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септемб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На основу члана 48.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 xml:space="preserve">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стратегије развоја трговине Републике Српске до 2022.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г</w:t>
      </w:r>
      <w:r>
        <w:rPr>
          <w:rFonts w:cs="Cambria" w:ascii="Cambria" w:hAnsi="Cambria"/>
          <w:b/>
          <w:i/>
          <w:sz w:val="24"/>
          <w:szCs w:val="24"/>
        </w:rPr>
        <w:t>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ра 2017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стратегије развоја трговине Републике Српске до 2022. годин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њежана Бож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хнет Окић, 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, Горан Јеринић, Далибор Павић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 xml:space="preserve">Синиша Илић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јела је Душанка Тегелтиј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>су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</w:t>
      </w:r>
      <w:r>
        <w:rPr>
          <w:rFonts w:cs="Cambria" w:ascii="Cambria" w:hAnsi="Cambria"/>
          <w:sz w:val="24"/>
          <w:szCs w:val="24"/>
        </w:rPr>
        <w:t xml:space="preserve">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прв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661-2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септемб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На основу члана 48.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 xml:space="preserve">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Извјештај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о реализацији Стратегије развоја туризма Републике Српске за период од 2011 – 2020. година у 2016. год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септембра 2017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</w:rPr>
        <w:t>Извјештај о реализацији Стратегије развоја туризма Републике Српске за период од 2011 – 2020. година у 2016. години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њежана Бож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хнет Окић, 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, Горан Јеринић, Далибор Павић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CS"/>
        </w:rPr>
        <w:t xml:space="preserve">Синиша Илић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звјештај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о је Марио Вук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>су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</w:t>
      </w:r>
      <w:r>
        <w:rPr>
          <w:rFonts w:cs="Cambria" w:ascii="Cambria" w:hAnsi="Cambria"/>
          <w:sz w:val="24"/>
          <w:szCs w:val="24"/>
        </w:rPr>
        <w:t xml:space="preserve">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Извјештај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прв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18:00Z</dcterms:created>
  <dc:creator>STIJAK MIROSLAV</dc:creator>
  <dc:description/>
  <dc:language>en-US</dc:language>
  <cp:lastModifiedBy>dexter</cp:lastModifiedBy>
  <cp:lastPrinted>2017-09-12T09:35:00Z</cp:lastPrinted>
  <dcterms:modified xsi:type="dcterms:W3CDTF">2018-02-23T11:18:00Z</dcterms:modified>
  <cp:revision>2</cp:revision>
  <dc:subject/>
  <dc:title>Датум, 10</dc:title>
</cp:coreProperties>
</file>